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РУЖНЕНСКОГО СЕЛЬСКОГО ПОСЕЛЕНИЯ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13 февраля 2019 года                                   № 38                                    п.Дружный</w:t>
      </w:r>
    </w:p>
    <w:p>
      <w:pPr>
        <w:pStyle w:val="Normal"/>
        <w:widowControl/>
        <w:autoSpaceDE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Дружненского сельского поселения Белоречен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района от 12 марта 2013 года № 30 «Об утвержден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Порядка организации рассмотрения письменных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устных обращений и приема граждан в администрац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Белореченского района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-правового акта в соответствие с Федеральным Законом Российской Федерации от 2 мая 2006 года № 59-ФЗ «О порядке рассмотрения обращений граждан Российской Федерации», в целях исполнения требований протеста Белореченской межрайонной прокуратуры от 08 февраля 2019 года № 7-02-2019/1449 на постановление администрации Дружненского сельского поселения Белореченского района от 12.03.2013 № 30 «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»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Дружненского сельского поселения Белореченского района от 12 марта 2013 года № 30 «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Пункт 4.7.1. раздела 2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 изложить в ново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7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пункте 4.20. настоящего Порядка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Дружненского сельского поселения Белореченского района от 28 января 2015 года № 18 «О внесении изменений в постановление администрации Дружненского сельского поселения Белореченского района от 12 марта 2013 года № 30 "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"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46:00Z</dcterms:created>
  <dc:creator>user</dc:creator>
  <dc:description/>
  <cp:keywords/>
  <dc:language>en-US</dc:language>
  <cp:lastModifiedBy>KRISTI</cp:lastModifiedBy>
  <cp:lastPrinted>2019-02-13T15:08:00Z</cp:lastPrinted>
  <dcterms:modified xsi:type="dcterms:W3CDTF">2019-03-01T12:42:00Z</dcterms:modified>
  <cp:revision>99</cp:revision>
  <dc:subject/>
  <dc:title>6</dc:title>
</cp:coreProperties>
</file>